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92188085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8,7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9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9,128,497.1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4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4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8,7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9,128,497.17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8,007,517.8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8,007,517.8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399,336.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7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9,406,854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8,007,517.8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2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8:48Z</dcterms:created>
  <dc:creator>Apache POI</dc:creator>
  <dc:description/>
  <dc:language>en-US</dc:language>
  <cp:lastModifiedBy/>
  <cp:revision>0</cp:revision>
  <dc:subject/>
  <dc:title/>
</cp:coreProperties>
</file>