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908836508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45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二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45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04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0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6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1.13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3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214,021.6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4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428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二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3.45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7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5,0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5,214,021.63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146,559.3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7.6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146,559.3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7.6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219.4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4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016.2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1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178,795.0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22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,927,943.0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3.4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18,616.3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.1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吉林环城协议存款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3,219.4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0.44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8:41Z</dcterms:created>
  <dc:creator>Apache POI</dc:creator>
  <dc:description/>
  <dc:language>en-US</dc:language>
  <cp:lastModifiedBy/>
  <cp:revision>0</cp:revision>
  <dc:subject/>
  <dc:title/>
</cp:coreProperties>
</file>