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321943519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1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1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0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5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87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620,266.9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2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27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91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3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9,5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9,620,266.90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687,314.1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8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687,314.1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8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,748.9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1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704,063.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,222,994.9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5.0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莱州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64,319.2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.78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9:17Z</dcterms:created>
  <dc:creator>Apache POI</dc:creator>
  <dc:description/>
  <dc:language>en-US</dc:language>
  <cp:lastModifiedBy/>
  <cp:revision>0</cp:revision>
  <dc:subject/>
  <dc:title/>
</cp:coreProperties>
</file>