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759890363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4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4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1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2,0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8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81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2,139,576.7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1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16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8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5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2,0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2,139,576.76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2,203,896.6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2,203,896.6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4,422.4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2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2,238,319.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1,636,395.3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5.0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67,501.3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.64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9:24Z</dcterms:created>
  <dc:creator>Apache POI</dc:creator>
  <dc:description/>
  <dc:language>en-US</dc:language>
  <cp:lastModifiedBy/>
  <cp:revision>0</cp:revision>
  <dc:subject/>
  <dc:title/>
</cp:coreProperties>
</file>