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79117806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6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099,045.4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099,045.42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139,383.9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139,383.9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422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157,806.8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,983,229.4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8.0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6,154.5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.7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31Z</dcterms:created>
  <dc:creator>Apache POI</dc:creator>
  <dc:description/>
  <dc:language>en-US</dc:language>
  <cp:lastModifiedBy/>
  <cp:revision>0</cp:revision>
  <dc:subject/>
  <dc:title/>
</cp:coreProperties>
</file>