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57030565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0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0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48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811,069.5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0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0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811,069.5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70,22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1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70,22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1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2,857.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8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863,079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,922,243.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2.1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,847,978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7.0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37Z</dcterms:created>
  <dc:creator>Apache POI</dc:creator>
  <dc:description/>
  <dc:language>en-US</dc:language>
  <cp:lastModifiedBy/>
  <cp:revision>0</cp:revision>
  <dc:subject/>
  <dc:title/>
</cp:coreProperties>
</file>