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5247826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7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282,034.2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4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41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282,034.2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209,70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9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209,70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9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3,793.6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423,495.5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,793,396.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7.3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005,643.8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9.6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10,66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.0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8:55Z</dcterms:created>
  <dc:creator>Apache POI</dc:creator>
  <dc:description/>
  <dc:language>en-US</dc:language>
  <cp:lastModifiedBy/>
  <cp:revision>0</cp:revision>
  <dc:subject/>
  <dc:title/>
</cp:coreProperties>
</file>