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14531400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3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742,549.4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9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9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4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4,742,549.4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879,151.8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879,151.8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809.0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887,960.9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4,639,714.9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39,436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0.96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44Z</dcterms:created>
  <dc:creator>Apache POI</dc:creator>
  <dc:description/>
  <dc:language>en-US</dc:language>
  <cp:lastModifiedBy/>
  <cp:revision>0</cp:revision>
  <dc:subject/>
  <dc:title/>
</cp:coreProperties>
</file>