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740273678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29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29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2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35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55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564,462.4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8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88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4,35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4,564,462.44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506,309.5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1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506,309.5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1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,194,035.5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.8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700,345.1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3,506,309.5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5.17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9:51Z</dcterms:created>
  <dc:creator>Apache POI</dc:creator>
  <dc:description/>
  <dc:language>en-US</dc:language>
  <cp:lastModifiedBy/>
  <cp:revision>0</cp:revision>
  <dc:subject/>
  <dc:title/>
</cp:coreProperties>
</file>