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059102442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31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4,4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7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2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50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4,506,373.5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7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74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60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9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4,4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4,506,373.53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4,548,669.7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7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4,548,669.7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7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0,197.9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2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4,578,867.6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莱州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4,548,669.7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9.79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09:58Z</dcterms:created>
  <dc:creator>Apache POI</dc:creator>
  <dc:description/>
  <dc:language>en-US</dc:language>
  <cp:lastModifiedBy/>
  <cp:revision>0</cp:revision>
  <dc:subject/>
  <dc:title/>
</cp:coreProperties>
</file>