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418299748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32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32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3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3,4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9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9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3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36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3,591,100.9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8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82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89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9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23,4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23,591,100.97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3,587,539.7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6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3,587,539.7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6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7,957.8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3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3,675,497.6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唐山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23,587,539.7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9.63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10:05Z</dcterms:created>
  <dc:creator>Apache POI</dc:creator>
  <dc:description/>
  <dc:language>en-US</dc:language>
  <cp:lastModifiedBy/>
  <cp:revision>0</cp:revision>
  <dc:subject/>
  <dc:title/>
</cp:coreProperties>
</file>