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252044045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4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4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6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2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652,594.6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6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7,6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7,652,594.65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597,245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7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597,245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7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,439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2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692,685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,597,245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8.76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19Z</dcterms:created>
  <dc:creator>Apache POI</dc:creator>
  <dc:description/>
  <dc:language>en-US</dc:language>
  <cp:lastModifiedBy/>
  <cp:revision>0</cp:revision>
  <dc:subject/>
  <dc:title/>
</cp:coreProperties>
</file>