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6010994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940,514.9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940,514.9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164,1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.9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164,1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.9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738,766.4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7.7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9,851.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952,738.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4,738,766.4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7.7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164,1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1.9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12Z</dcterms:created>
  <dc:creator>Apache POI</dc:creator>
  <dc:description/>
  <dc:language>en-US</dc:language>
  <cp:lastModifiedBy/>
  <cp:revision>0</cp:revision>
  <dc:subject/>
  <dc:title/>
</cp:coreProperties>
</file>