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81389309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4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933,595.4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6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933,595.4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917,948.7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4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917,948.7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4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8,206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5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036,155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,194,490.9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2.2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,920,918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8.6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,802,53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.5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26Z</dcterms:created>
  <dc:creator>Apache POI</dc:creator>
  <dc:description/>
  <dc:language>en-US</dc:language>
  <cp:lastModifiedBy/>
  <cp:revision>0</cp:revision>
  <dc:subject/>
  <dc:title/>
</cp:coreProperties>
</file>