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960824286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40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40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3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4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35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513,839.8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5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5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9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9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9,4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9,513,839.88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485,358.9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5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485,358.9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5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6,325.7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4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581,684.6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唐山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9,485,358.9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51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0:33Z</dcterms:created>
  <dc:creator>Apache POI</dc:creator>
  <dc:description/>
  <dc:language>en-US</dc:language>
  <cp:lastModifiedBy/>
  <cp:revision>0</cp:revision>
  <dc:subject/>
  <dc:title/>
</cp:coreProperties>
</file>