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76081562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1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1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574,147.1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1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1,574,147.17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205,150.6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4.9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205,150.6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4.9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,302,093.5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4.3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4,691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7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591,936.1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,302,093.5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4.3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,205,150.6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4.90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39Z</dcterms:created>
  <dc:creator>Apache POI</dc:creator>
  <dc:description/>
  <dc:language>en-US</dc:language>
  <cp:lastModifiedBy/>
  <cp:revision>0</cp:revision>
  <dc:subject/>
  <dc:title/>
</cp:coreProperties>
</file>