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1578314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9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4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026,508.6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1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9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1,026,508.6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060,03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060,03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5,333.2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115,372.9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,028,219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8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,031,8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8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52Z</dcterms:created>
  <dc:creator>Apache POI</dc:creator>
  <dc:description/>
  <dc:language>en-US</dc:language>
  <cp:lastModifiedBy/>
  <cp:revision>0</cp:revision>
  <dc:subject/>
  <dc:title/>
</cp:coreProperties>
</file>