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1036769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6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6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00,495.3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900,495.3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74,66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1.4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74,66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1.4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164,666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8.5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,167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42,496.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774,66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1.4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164,666.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8.5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58Z</dcterms:created>
  <dc:creator>Apache POI</dc:creator>
  <dc:description/>
  <dc:language>en-US</dc:language>
  <cp:lastModifiedBy/>
  <cp:revision>0</cp:revision>
  <dc:subject/>
  <dc:title/>
</cp:coreProperties>
</file>