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561856672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47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47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4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4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33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456,833.1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5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55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1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3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0,4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0,456,833.15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410,301.4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2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410,301.4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2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0,592.3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7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490,893.8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0,410,301.4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23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1:05Z</dcterms:created>
  <dc:creator>Apache POI</dc:creator>
  <dc:description/>
  <dc:language>en-US</dc:language>
  <cp:lastModifiedBy/>
  <cp:revision>0</cp:revision>
  <dc:subject/>
  <dc:title/>
</cp:coreProperties>
</file>