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820153285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5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5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0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61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068,363.9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3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37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7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8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5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5,068,363.96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025,615.3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5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025,615.3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5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3,800.5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4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099,415.8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614,953.4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0.5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10,661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.05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9:02Z</dcterms:created>
  <dc:creator>Apache POI</dc:creator>
  <dc:description/>
  <dc:language>en-US</dc:language>
  <cp:lastModifiedBy/>
  <cp:revision>0</cp:revision>
  <dc:subject/>
  <dc:title/>
</cp:coreProperties>
</file>