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95562390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6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673,107.6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7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6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673,107.6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94,306.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6.0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94,306.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6.0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55,763.4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81,006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0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731,075.8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266,547.9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4.8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009,876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7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17,881.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55,763.4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.90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24Z</dcterms:created>
  <dc:creator>Apache POI</dc:creator>
  <dc:description/>
  <dc:language>en-US</dc:language>
  <cp:lastModifiedBy/>
  <cp:revision>0</cp:revision>
  <dc:subject/>
  <dc:title/>
</cp:coreProperties>
</file>