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096971984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53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53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5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2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7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240,121.8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2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7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9,2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9,240,121.82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802,362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0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802,362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0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62,672.4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.9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265,035.1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,802,362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5.0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31Z</dcterms:created>
  <dc:creator>Apache POI</dc:creator>
  <dc:description/>
  <dc:language>en-US</dc:language>
  <cp:lastModifiedBy/>
  <cp:revision>0</cp:revision>
  <dc:subject/>
  <dc:title/>
</cp:coreProperties>
</file>