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842428892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55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55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5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1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4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5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157,562.9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9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5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4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7,1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7,157,562.9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578,380.8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5.7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578,380.8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5.7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267,736.7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2.3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37,157.7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9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183,275.3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,267,736.7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2.3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,501,745.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7.8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,076,635.6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7.90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1:37Z</dcterms:created>
  <dc:creator>Apache POI</dc:creator>
  <dc:description/>
  <dc:language>en-US</dc:language>
  <cp:lastModifiedBy/>
  <cp:revision>0</cp:revision>
  <dc:subject/>
  <dc:title/>
</cp:coreProperties>
</file>