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118939860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56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56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5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5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5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4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27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540,132.9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3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38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9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5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4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0,5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0,540,132.93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530,019.8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6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530,019.8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6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8,151.8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3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568,171.7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0,014,109.5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4.7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莱州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515,910.2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.88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1:43Z</dcterms:created>
  <dc:creator>Apache POI</dc:creator>
  <dc:description/>
  <dc:language>en-US</dc:language>
  <cp:lastModifiedBy/>
  <cp:revision>0</cp:revision>
  <dc:subject/>
  <dc:title/>
</cp:coreProperties>
</file>