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271666801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8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8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5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05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091,183.3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1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4,05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4,091,183.3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3,912,862.6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5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3,912,862.6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5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1,275.7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5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124,138.3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907,218.7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0.1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005,643.8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8.36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51Z</dcterms:created>
  <dc:creator>Apache POI</dc:creator>
  <dc:description/>
  <dc:language>en-US</dc:language>
  <cp:lastModifiedBy/>
  <cp:revision>0</cp:revision>
  <dc:subject/>
  <dc:title/>
</cp:coreProperties>
</file>