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2135305647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59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59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5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1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9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155,535.0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2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5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1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7,1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7,155,535.07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176,997.2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9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176,997.2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9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980.6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188,977.9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7,176,997.2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93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57Z</dcterms:created>
  <dc:creator>Apache POI</dc:creator>
  <dc:description/>
  <dc:language>en-US</dc:language>
  <cp:lastModifiedBy/>
  <cp:revision>0</cp:revision>
  <dc:subject/>
  <dc:title/>
</cp:coreProperties>
</file>