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97817328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6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6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6,2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8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6,263,534.8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6,2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6,263,534.8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5,675,058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5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5,675,058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5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36,572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6,311,631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2,337,383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6.8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204,174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8.7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133,500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1.9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2:04Z</dcterms:created>
  <dc:creator>Apache POI</dc:creator>
  <dc:description/>
  <dc:language>en-US</dc:language>
  <cp:lastModifiedBy/>
  <cp:revision>0</cp:revision>
  <dc:subject/>
  <dc:title/>
</cp:coreProperties>
</file>