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723296147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6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6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6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5,7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5,731,401.2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0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70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5,7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5,731,401.2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5,004,027.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2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5,004,027.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2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50,374.4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.7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5,754,401.8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5,004,027.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5.2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2:17Z</dcterms:created>
  <dc:creator>Apache POI</dc:creator>
  <dc:description/>
  <dc:language>en-US</dc:language>
  <cp:lastModifiedBy/>
  <cp:revision>0</cp:revision>
  <dc:subject/>
  <dc:title/>
</cp:coreProperties>
</file>