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33446710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67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67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6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5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0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14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520,246.8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1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14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43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0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4,5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4,520,246.80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3,839,237.4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5.1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3,839,237.4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5.1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09,879.9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.1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1,319.5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6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540,436.9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3,168,554.1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0.5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莱州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670,683.3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.6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武汉众邦同业</w:t>
            </w:r>
            <w:r>
              <w:rPr>
                <w:rFonts w:eastAsia="仿宋" w:ascii="仿宋" w:hAnsi="仿宋"/>
                <w:b w:val="false"/>
                <w:sz w:val="24"/>
              </w:rPr>
              <w:t>202411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609,879.9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.19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2:23Z</dcterms:created>
  <dc:creator>Apache POI</dc:creator>
  <dc:description/>
  <dc:language>en-US</dc:language>
  <cp:lastModifiedBy/>
  <cp:revision>0</cp:revision>
  <dc:subject/>
  <dc:title/>
</cp:coreProperties>
</file>