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30667435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68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68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6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27,795.1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6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7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0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7,9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7,927,795.12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23,032.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23,032.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199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1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47,232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7,350,465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6.6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72,566.5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.1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30Z</dcterms:created>
  <dc:creator>Apache POI</dc:creator>
  <dc:description/>
  <dc:language>en-US</dc:language>
  <cp:lastModifiedBy/>
  <cp:revision>0</cp:revision>
  <dc:subject/>
  <dc:title/>
</cp:coreProperties>
</file>