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69669846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7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7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6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6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669,749.1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6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669,749.15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636,410.9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636,410.9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5,304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681,715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,636,410.9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7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43Z</dcterms:created>
  <dc:creator>Apache POI</dc:creator>
  <dc:description/>
  <dc:language>en-US</dc:language>
  <cp:lastModifiedBy/>
  <cp:revision>0</cp:revision>
  <dc:subject/>
  <dc:title/>
</cp:coreProperties>
</file>