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6593909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7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7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7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1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6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108,488.2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4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9,1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9,108,488.24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204,886.5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204,886.5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09,800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7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114,687.5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8,204,886.5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2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57Z</dcterms:created>
  <dc:creator>Apache POI</dc:creator>
  <dc:description/>
  <dc:language>en-US</dc:language>
  <cp:lastModifiedBy/>
  <cp:revision>0</cp:revision>
  <dc:subject/>
  <dc:title/>
</cp:coreProperties>
</file>