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493976693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8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8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0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8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5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7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3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94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930,467.4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3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33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87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15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9,8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9,930,467.46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977,723.3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5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977,723.3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5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6,584.3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46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024,307.7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襄阳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,513,404.1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4.9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莱州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64,319.2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.63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09:09Z</dcterms:created>
  <dc:creator>Apache POI</dc:creator>
  <dc:description/>
  <dc:language>en-US</dc:language>
  <cp:lastModifiedBy/>
  <cp:revision>0</cp:revision>
  <dc:subject/>
  <dc:title/>
</cp:coreProperties>
</file>